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3464872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7574262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937963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